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42096993"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642313406"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